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NNEES DEMOGRAPHIQUES</w:t>
      </w:r>
    </w:p>
    <w:p>
      <w:pPr>
        <w:pStyle w:val="Normal"/>
        <w:spacing w:lineRule="auto" w:line="480"/>
        <w:ind w:right="-567" w:hanging="0"/>
        <w:rPr/>
      </w:pPr>
      <w:r>
        <w:rPr/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43780</wp:posOffset>
                </wp:positionH>
                <wp:positionV relativeFrom="paragraph">
                  <wp:posOffset>50800</wp:posOffset>
                </wp:positionV>
                <wp:extent cx="635" cy="7132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pt" to="381.4pt,56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dans la colonn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) Le sujet répond à l'enquête :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Oui = 1 ; Non = 2)</w:t>
      </w: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ab/>
        <w:t xml:space="preserve">          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2) Si non, préciser la personne qui répond</w:t>
      </w:r>
      <w:r>
        <w:rPr/>
        <w:t xml:space="preserve"> </w:t>
      </w:r>
      <w:r>
        <w:rPr>
          <w:sz w:val="20"/>
          <w:szCs w:val="20"/>
        </w:rPr>
        <w:t>?  ..................................................………</w:t>
        <w:tab/>
        <w:tab/>
        <w:t xml:space="preserve"> 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 xml:space="preserve">D3) Un traducteur a-t-il été nécessaire ? </w:t>
      </w:r>
      <w:r>
        <w:rPr>
          <w:i/>
          <w:iCs/>
          <w:sz w:val="18"/>
          <w:szCs w:val="18"/>
        </w:rPr>
        <w:t>(Oui = 1 ; Non = 2)</w:t>
      </w: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 xml:space="preserve">       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  <w:sz w:val="22"/>
          <w:szCs w:val="22"/>
        </w:rPr>
        <w:t>Etat-Civil du sujet enquêté</w:t>
      </w:r>
      <w:r>
        <w:rPr>
          <w:b/>
          <w:bCs/>
          <w:i/>
          <w:iCs/>
        </w:rPr>
        <w:t xml:space="preserve"> 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D4) Nom </w:t>
      </w:r>
      <w:r>
        <w:rPr>
          <w:i/>
          <w:iCs/>
          <w:sz w:val="20"/>
          <w:szCs w:val="20"/>
        </w:rPr>
        <w:t>(en majuscules)</w:t>
      </w:r>
      <w:r>
        <w:rPr>
          <w:sz w:val="20"/>
          <w:szCs w:val="20"/>
        </w:rPr>
        <w:t xml:space="preserve"> : 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D5) Prénom</w:t>
      </w:r>
      <w:r>
        <w:rPr/>
        <w:t xml:space="preserve"> : </w:t>
      </w:r>
      <w:r>
        <w:rPr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D6) Adresse </w:t>
      </w:r>
      <w:r>
        <w:rPr>
          <w:i/>
          <w:iCs/>
          <w:sz w:val="20"/>
          <w:szCs w:val="20"/>
        </w:rPr>
        <w:t>(tout renseignement permettant de retrouver l'individu)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7) Ville : .......................................................................................................</w:t>
        <w:tab/>
        <w:tab/>
        <w:t>/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8) Pays : .......................................................................................................</w:t>
        <w:tab/>
        <w:tab/>
        <w:t>/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9) Age :</w:t>
        <w:tab/>
        <w:tab/>
        <w:tab/>
        <w:tab/>
        <w:tab/>
        <w:tab/>
        <w:tab/>
        <w:t xml:space="preserve">    /___:___:___/</w:t>
        <w:tab/>
        <w:tab/>
        <w:t xml:space="preserve">      /___:___: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0) Date de naissance :</w:t>
      </w:r>
      <w:r>
        <w:rPr>
          <w:i/>
          <w:iCs/>
          <w:sz w:val="18"/>
          <w:szCs w:val="18"/>
        </w:rPr>
        <w:t xml:space="preserve"> (JJ/MM/AAAA)</w:t>
      </w:r>
      <w:r>
        <w:rPr>
          <w:sz w:val="20"/>
          <w:szCs w:val="20"/>
        </w:rPr>
        <w:t xml:space="preserve">     </w:t>
        <w:tab/>
        <w:tab/>
        <w:tab/>
        <w:t xml:space="preserve"> /__:__/__:__/__:__:__:__/</w:t>
        <w:tab/>
        <w:t>/____/____/___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11) Lieu de naissance : .....................................................................................</w:t>
        <w:tab/>
        <w:tab/>
        <w:t>/__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2) Sexe :</w:t>
        <w:tab/>
      </w:r>
      <w:r>
        <w:rPr>
          <w:i/>
          <w:iCs/>
          <w:sz w:val="18"/>
          <w:szCs w:val="18"/>
        </w:rPr>
        <w:t>(Masculin = 1 ; Féminin = 2)</w:t>
      </w:r>
      <w:r>
        <w:rPr>
          <w:sz w:val="20"/>
          <w:szCs w:val="20"/>
        </w:rPr>
        <w:tab/>
        <w:tab/>
        <w:tab/>
        <w:tab/>
        <w:t xml:space="preserve">       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D13)</w:t>
      </w:r>
      <w:r>
        <w:rPr/>
        <w:t xml:space="preserve"> </w:t>
      </w:r>
      <w:r>
        <w:rPr>
          <w:sz w:val="20"/>
          <w:szCs w:val="20"/>
        </w:rPr>
        <w:t>Quel est le statut marital du sujet ?</w:t>
        <w:tab/>
        <w:tab/>
        <w:tab/>
        <w:tab/>
        <w:tab/>
        <w:t xml:space="preserve">       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Marié(e) = 1 ; Concubinage = 2 ; Vit avec ses parents = 3 ; Vit seul(e) = 4 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ab/>
        <w:t>Autres = 5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4) Quelle est la durée du séjour du sujet enquêté</w:t>
      </w:r>
      <w:r>
        <w:rPr/>
        <w:t xml:space="preserve"> </w:t>
      </w:r>
      <w:r>
        <w:rPr>
          <w:sz w:val="20"/>
          <w:szCs w:val="20"/>
        </w:rPr>
        <w:t>dans la région de l'enquête ?</w:t>
      </w:r>
      <w:r>
        <w:rPr>
          <w:sz w:val="18"/>
          <w:szCs w:val="18"/>
        </w:rPr>
        <w:t xml:space="preserve">           /___/</w:t>
        <w:tab/>
        <w:tab/>
        <w:t>/___/</w:t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De passage = 1 ; Moins de 1 an = 2 ; Depuis 1 à 5 ans = 3 ; Depuis 5 à 10 ans = 4 ;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Depuis plus de 10 ans = 5 ; Depuis la naissance = 6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5) Quelle est la profession, ou l’activité, du sujet enquêté ?</w:t>
        <w:tab/>
        <w:tab/>
        <w:t xml:space="preserve">       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Salarié ou fonctionnaire = 1 ; Artisan ou commerçant = 2 ; Agriculteur = 3 ; Etudiant = 4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Eleveur = 5 ; Travail à domicile  = 6 ; Inactif = 7 ; Profession libérale = 8 ; Autres = 9)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0460</wp:posOffset>
                </wp:positionH>
                <wp:positionV relativeFrom="paragraph">
                  <wp:posOffset>79375</wp:posOffset>
                </wp:positionV>
                <wp:extent cx="635" cy="4069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6.25pt" to="389.8pt,32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Ne rien inscrir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ns la colonn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D16) Si autres, préciser</w:t>
      </w:r>
      <w:r>
        <w:rPr/>
        <w:t xml:space="preserve"> </w:t>
      </w:r>
      <w:r>
        <w:rPr>
          <w:sz w:val="20"/>
          <w:szCs w:val="20"/>
        </w:rPr>
        <w:t>: 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D17) Le sujet habite-t-il en milieu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Urbain = 1 ; Rural = 2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18) Le sujet effectue-t-il ses besoins dans 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18"/>
          <w:szCs w:val="18"/>
        </w:rPr>
        <w:tab/>
        <w:t>(Toilettes intérieures = 1 ; Latrines extérieures = 2 ; Nature / campagne = 3 ; Ne sait pas = 9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right="-567" w:hanging="0"/>
        <w:rPr/>
      </w:pPr>
      <w:r>
        <w:rPr>
          <w:b/>
          <w:bCs/>
        </w:rPr>
        <w:tab/>
        <w:t>(</w:t>
      </w:r>
      <w:r>
        <w:rPr>
          <w:b/>
          <w:bCs/>
          <w:u w:val="single"/>
        </w:rPr>
        <w:t>Réponses facultatives</w:t>
      </w:r>
      <w:r>
        <w:rPr>
          <w:b/>
          <w:bCs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D19) Ethnie (préciser) : .............................................................................................</w:t>
        <w:tab/>
        <w:tab/>
        <w:t xml:space="preserve">/___/ 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D20) Religion ?</w:t>
        <w:tab/>
        <w:tab/>
        <w:tab/>
        <w:tab/>
        <w:tab/>
        <w:tab/>
        <w:tab/>
        <w:tab/>
        <w:tab/>
        <w:t>/___/</w:t>
        <w:tab/>
        <w:tab/>
        <w:t xml:space="preserve">/___/ 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Chrétienne = 1 ; Musulmane = 2 ; Animiste = 3 ; Bouddhiste = 4 ; Hindouiste = 5 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Autres = 6 ; Ne sait pas = 9)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D21) Si autre religion, préciser : .................................................................................</w:t>
      </w:r>
      <w:r>
        <w:rPr>
          <w:sz w:val="18"/>
          <w:szCs w:val="18"/>
        </w:rPr>
        <w:tab/>
        <w:tab/>
      </w:r>
      <w:r>
        <w:rPr>
          <w:sz w:val="20"/>
          <w:szCs w:val="20"/>
        </w:rPr>
        <w:t>/___/</w:t>
      </w:r>
      <w:r>
        <w:br w:type="page"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DEPISTAGE</w:t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50460</wp:posOffset>
                </wp:positionH>
                <wp:positionV relativeFrom="paragraph">
                  <wp:posOffset>79375</wp:posOffset>
                </wp:positionV>
                <wp:extent cx="635" cy="58648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6.25pt" to="389.8pt,4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Ne rien inscrir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ns la colonn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bCs/>
          <w:i/>
          <w:iCs/>
          <w:sz w:val="20"/>
          <w:szCs w:val="20"/>
        </w:rPr>
        <w:t>Pour les questions S1 à S5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i/>
          <w:iCs/>
        </w:rPr>
        <w:t>Le sujet enquêté a-t-il déjà présenté 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1) Perte(s) de connaissance et / ou perte d'urine et / ou émission de bave ?</w:t>
        <w:tab/>
        <w:t xml:space="preserve"> </w:t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2) Absence(s) ou perte(s) de contact avec l'entourage de début brutal et de durée brève ?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S3)</w:t>
      </w:r>
      <w:r>
        <w:rPr/>
        <w:t xml:space="preserve"> </w:t>
      </w:r>
      <w:r>
        <w:rPr>
          <w:sz w:val="20"/>
          <w:szCs w:val="20"/>
        </w:rPr>
        <w:t>Secousses ou mouvements anormaux incontrôlables au niveau d'un ou des membres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(convulsions), de début soudain et d’une durée de quelques minutes ?</w:t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S4) Apparition brutale et de durée brève de sensations corporelles étranges, d’hallucinations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ou d’illusions visuelles, auditives ou olfactives ?</w:t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S5) A-t-on déjà dit au sujet enquêté qu’il était épileptique ou qu’il avait déjà présenté des 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crises d’épilepsi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</w:rPr>
        <w:t>Si au moins une réponse est oui, le patient doit être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ab/>
        <w:tab/>
        <w:t>examiné par l'équipe médicale</w:t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S6) En conclusion, le sujet enquêté doit-il être examiné par l’équipe médicale ? </w:t>
        <w:tab/>
        <w:t xml:space="preserve">  </w:t>
        <w:tab/>
        <w:t>/___/</w:t>
        <w:tab/>
        <w:tab/>
        <w:t xml:space="preserve">   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)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RMATION DE L’EPILEPSIE</w:t>
      </w:r>
    </w:p>
    <w:p>
      <w:pPr>
        <w:pStyle w:val="Normal"/>
        <w:spacing w:lineRule="auto" w:line="48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50460</wp:posOffset>
                </wp:positionH>
                <wp:positionV relativeFrom="paragraph">
                  <wp:posOffset>79375</wp:posOffset>
                </wp:positionV>
                <wp:extent cx="635" cy="50679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6.25pt" to="389.8pt,40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Ne rien inscrir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ns la colonne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EC1) Description, en clair, du ou des malaises (signes fonctionnels) pouvant correspond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à une crise d’épilepsie 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C2) Ce ou ces malaise(s) est-il ou sont-ils en relation avec une situation particulière ou 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ne affection intercurrente * ? 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Oui = 1 ; Non = 2 ; Ne sait pas = 9)</w:t>
      </w:r>
      <w:r>
        <w:rPr>
          <w:sz w:val="20"/>
          <w:szCs w:val="20"/>
        </w:rPr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EC3) Si oui, préciser laquelle : .....................................................................................</w:t>
        <w:tab/>
        <w:tab/>
        <w:t xml:space="preserve">   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EC4) Au moins un de ces malaises correspond t-il à une crise d’épilepsie ?</w:t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EC5) Si non, quel a été le diagnostic évoqué</w:t>
      </w:r>
      <w:r>
        <w:rPr/>
        <w:t xml:space="preserve"> </w:t>
      </w:r>
      <w:r>
        <w:rPr>
          <w:sz w:val="20"/>
          <w:szCs w:val="20"/>
        </w:rPr>
        <w:t>? .................................................................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C6) Si oui, s’agit-il d’une crise d’épilepsie unique ? </w:t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480"/>
        <w:ind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 Exemples de situations particulières 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Convulsions fébriles ; crises survenant uniquement lorsqu'il existe un événement métabolique ou toxique dû à des facteurs tels que l'alcool ; crise de paludisme : médicaments ; éclampsie ...</w:t>
      </w:r>
      <w:r>
        <w:br w:type="page"/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STOIRE NATURELLE DE L’EPILEPSIE</w:t>
      </w:r>
    </w:p>
    <w:p>
      <w:pPr>
        <w:pStyle w:val="Normal"/>
        <w:spacing w:lineRule="auto" w:line="360"/>
        <w:ind w:right="-567" w:hanging="0"/>
        <w:jc w:val="center"/>
        <w:rPr/>
      </w:pPr>
      <w:r>
        <w:rPr/>
      </w:r>
    </w:p>
    <w:p>
      <w:pPr>
        <w:pStyle w:val="Normal"/>
        <w:spacing w:lineRule="auto" w:line="360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59020</wp:posOffset>
                </wp:positionH>
                <wp:positionV relativeFrom="paragraph">
                  <wp:posOffset>635</wp:posOffset>
                </wp:positionV>
                <wp:extent cx="635" cy="6584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0pt" to="382.6pt,51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dans la colonn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N1)</w:t>
      </w:r>
      <w:r>
        <w:rPr/>
        <w:t xml:space="preserve"> </w:t>
      </w:r>
      <w:r>
        <w:rPr>
          <w:sz w:val="20"/>
          <w:szCs w:val="20"/>
        </w:rPr>
        <w:t>Le sujet a-t-il présenté une crise dans les 5 dernières années ?</w:t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(Oui = 1 ; Non = 2 ; Ne sait pas = 9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N2) Age de survenue de la première cris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Au cours des 10 premiers jours de vie = 1 ; Plus de 10 jours à 6 mois = 2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lus de 6 mois à 2 ans = 3 ; Plus de 2 ans à 6 ans = 4 ; Plus de 6 ans à 12 ans = 5 ;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Plus de 12 ans à 20 ans = 6 ; Plus de 20 à 40 ans = 7 ; Plus de 40 ans = 8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 xml:space="preserve">Pour les questions N3 à N14 </w:t>
      </w:r>
      <w:r>
        <w:rPr>
          <w:sz w:val="20"/>
          <w:szCs w:val="20"/>
        </w:rPr>
        <w:t xml:space="preserve">: </w:t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Le sujet enquêté a-t-il déjà présenté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3) Crises généralisées tonico-cloniqu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4) Crises généralisées myocloniqu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5) Crises généralisées atoniqu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6) Absences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7) Autre variété de crises généralisé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8) Si oui, préciser : 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9) Crises partielles simpl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10) Crises partielles complex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11) Crises partielles secondairement généralisées</w:t>
      </w:r>
      <w:r>
        <w:rPr/>
        <w:t xml:space="preserve"> </w:t>
      </w:r>
      <w:r>
        <w:rPr>
          <w:sz w:val="20"/>
          <w:szCs w:val="20"/>
        </w:rPr>
        <w:t xml:space="preserve">?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12) Autre type de crise difficile à classer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13) Etat de mal épileptiqu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>/___/</w:t>
        <w:tab/>
        <w:tab/>
        <w:t xml:space="preserve">/___/ 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14)</w:t>
      </w:r>
      <w:r>
        <w:rPr/>
        <w:t xml:space="preserve"> </w:t>
      </w:r>
      <w:r>
        <w:rPr>
          <w:sz w:val="20"/>
          <w:szCs w:val="20"/>
        </w:rPr>
        <w:t>Crises multipl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33340</wp:posOffset>
                </wp:positionH>
                <wp:positionV relativeFrom="paragraph">
                  <wp:posOffset>86995</wp:posOffset>
                </wp:positionV>
                <wp:extent cx="635" cy="72904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.85pt" to="404.2pt,58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ab/>
        <w:t>Si plusieurs types de crises d’épilepsie :</w:t>
      </w:r>
      <w:r>
        <w:rPr>
          <w:sz w:val="20"/>
          <w:szCs w:val="20"/>
        </w:rPr>
        <w:tab/>
        <w:tab/>
        <w:tab/>
        <w:tab/>
        <w:tab/>
        <w:tab/>
        <w:t>Ne rien inscrire</w:t>
      </w:r>
    </w:p>
    <w:p>
      <w:pPr>
        <w:pStyle w:val="Normal"/>
        <w:spacing w:lineRule="auto" w:line="360"/>
        <w:ind w:right="-567" w:hanging="0"/>
        <w:rPr/>
      </w:pPr>
      <w:r>
        <w:rPr>
          <w:i/>
          <w:iCs/>
          <w:sz w:val="20"/>
          <w:szCs w:val="20"/>
        </w:rPr>
        <w:tab/>
        <w:t>(questions N15 à N17)</w:t>
      </w:r>
      <w:r>
        <w:rPr>
          <w:i/>
          <w:iCs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dans la colonn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Crises généralisées tonico-cloniques = 1 ; Crises généralisées myocloniques = 2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Crises généralisées atoniques = 3 ; Absences = 4 ; Crises partielles simples = 5 ;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i/>
          <w:iCs/>
          <w:sz w:val="18"/>
          <w:szCs w:val="18"/>
        </w:rPr>
        <w:tab/>
        <w:t>Crises partielles complexes = 6 ; Crises partielles secondairement généralisées = 7 , Autres = 9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N15) Type de la première crise d’épilepsie ?</w:t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6) Type des crises les plus récentes ? </w:t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7) Type des crises les plus fréquentes ? </w:t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18) Age de début du second type de crise d’épilepsie ? </w:t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Au cours des 10 premiers jours de vie = 1 ; Plus de 10 jours à 6 mois = 2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lus de 6 mois à 2 ans = 3 ; Plus de 2 ans à 6 ans = 4 ; Plus de 6 ans à 12 ans = 5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lus de 12 ans à 20 ans = 6 ; Plus de 20 à 40 ans = 7 ; Plus de 40 ans = 8 ; Ne sait pas = 9)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Facteurs déclenchants les crises :</w:t>
      </w:r>
      <w:r>
        <w:rPr>
          <w:i/>
          <w:iCs/>
        </w:rPr>
        <w:t xml:space="preserve"> </w:t>
      </w:r>
      <w:r>
        <w:rPr>
          <w:i/>
          <w:iCs/>
          <w:sz w:val="18"/>
          <w:szCs w:val="18"/>
        </w:rPr>
        <w:t xml:space="preserve">(Oui = 1 ; Non = 2 ; Ne sait pas = 9) 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19) Emotion ?</w:t>
        <w:tab/>
        <w:tab/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N20) Alcool ? </w:t>
        <w:tab/>
        <w:tab/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1) Sommeil ?</w:t>
        <w:tab/>
        <w:tab/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2) Manque de sommeil ?</w:t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 xml:space="preserve">N23) Stimulations lumineuses </w:t>
      </w:r>
      <w:r>
        <w:rPr>
          <w:i/>
          <w:iCs/>
          <w:sz w:val="18"/>
          <w:szCs w:val="18"/>
        </w:rPr>
        <w:t>(soleil sur l'eau ; télévision ; boites de nuit)</w:t>
      </w:r>
      <w:r>
        <w:rPr>
          <w:sz w:val="20"/>
          <w:szCs w:val="20"/>
        </w:rPr>
        <w:t xml:space="preserve"> ?</w:t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4) Hyperventilation ?</w:t>
        <w:tab/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5) Menstruation ?</w:t>
        <w:tab/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6) Arrêt du traitement anti-épileptique ?</w:t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7) Drogues ou agents toxiques ?</w:t>
        <w:tab/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N28) Si oui, préciser : .....................................................................................................</w:t>
        <w:tab/>
        <w:t xml:space="preserve">   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N29) Au réveil ou dans l'heure qui suit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 xml:space="preserve">   /___/</w:t>
        <w:tab/>
        <w:tab/>
        <w:t xml:space="preserve">   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N30) Si d’autres facteurs déclenchent les crises, préciser : .......................................................</w:t>
        <w:tab/>
        <w:t xml:space="preserve">   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ECEDENTS</w:t>
      </w:r>
    </w:p>
    <w:p>
      <w:pPr>
        <w:pStyle w:val="Normal"/>
        <w:spacing w:lineRule="auto" w:line="360"/>
        <w:ind w:right="-56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33340</wp:posOffset>
                </wp:positionH>
                <wp:positionV relativeFrom="paragraph">
                  <wp:posOffset>-4445</wp:posOffset>
                </wp:positionV>
                <wp:extent cx="0" cy="77285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-0.35pt" to="404.2pt,60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Ne rien inscrire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ans la colonn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1) Quel est le rang de naissance du sujet enquêté dans sa fratrie ?</w:t>
        <w:tab/>
        <w:tab/>
        <w:t xml:space="preserve">        /___:___/</w:t>
        <w:tab/>
        <w:tab/>
        <w:t>/___: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2) Le sujet enquêté a t-il un jumeau ou une jumell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3) Existe-t-il des liens de consanguinité entre les parent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) Si oui, préciser : ..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5) Existe-t-il des antécédents familiaux d'épilepsie (parents, grands parents, frères, soeurs</w:t>
      </w:r>
      <w:r>
        <w:rPr/>
        <w:t xml:space="preserve">, 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enfants, oncles, tantes, cousins, cousines) ?</w:t>
        <w:tab/>
        <w:t xml:space="preserve">   </w:t>
      </w:r>
      <w:r>
        <w:rPr>
          <w:i/>
          <w:iCs/>
          <w:sz w:val="18"/>
          <w:szCs w:val="18"/>
        </w:rPr>
        <w:t xml:space="preserve">(Oui = 1 ; Non = 2 ; Ne sait pas = 9) </w:t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6) Si oui, préciser le ou les membre (s) de la famille : 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7) Existe-t-il d'autres antécédents neurologiques familiaux ?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8) Si oui, préciser le ou lesquels et chez qui</w:t>
      </w:r>
      <w:r>
        <w:rPr/>
        <w:t xml:space="preserve"> </w:t>
      </w:r>
      <w:r>
        <w:rPr>
          <w:sz w:val="20"/>
          <w:szCs w:val="20"/>
        </w:rPr>
        <w:t>: 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9) La grossesse de la mère du sujet enquêté s'est-elle déroulée normalement ?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  <w:r>
        <w:rPr>
          <w:sz w:val="18"/>
          <w:szCs w:val="18"/>
        </w:rPr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10) Si non, préciser : 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11) La mère du sujet enquêté a-t-elle pris des médicaments pendant sa grossesse ?</w:t>
      </w:r>
      <w:r>
        <w:rPr/>
        <w:t xml:space="preserve"> </w:t>
      </w:r>
    </w:p>
    <w:p>
      <w:pPr>
        <w:pStyle w:val="Normal"/>
        <w:spacing w:lineRule="auto" w:line="480"/>
        <w:ind w:right="-567" w:hanging="0"/>
        <w:rPr/>
      </w:pPr>
      <w:r>
        <w:rPr/>
        <w:tab/>
      </w:r>
      <w:r>
        <w:rPr>
          <w:i/>
          <w:iCs/>
          <w:sz w:val="18"/>
          <w:szCs w:val="18"/>
        </w:rPr>
        <w:t>(Oui = 1 ; Non = 2 ; Ne sait pas = 9)</w:t>
      </w:r>
      <w:r>
        <w:rPr/>
        <w:tab/>
      </w:r>
      <w:r>
        <w:rPr>
          <w:sz w:val="20"/>
          <w:szCs w:val="20"/>
        </w:rPr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12) Si oui, préciser le ou lesquels</w:t>
      </w:r>
      <w:r>
        <w:rPr/>
        <w:t xml:space="preserve"> </w:t>
      </w:r>
      <w:r>
        <w:rPr>
          <w:sz w:val="20"/>
          <w:szCs w:val="20"/>
        </w:rPr>
        <w:t>: 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Accouchement (naissance du sujet enquêté)</w:t>
      </w:r>
      <w:r>
        <w:rPr>
          <w:i/>
          <w:iCs/>
          <w:sz w:val="20"/>
          <w:szCs w:val="20"/>
        </w:rPr>
        <w:t xml:space="preserve">  :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13) Lieu de naissance du sujet enquêté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/>
        <w:tab/>
      </w:r>
      <w:r>
        <w:rPr>
          <w:i/>
          <w:iCs/>
          <w:sz w:val="18"/>
          <w:szCs w:val="18"/>
        </w:rPr>
        <w:t>(Domicile = 1 ; Case de Santé = 2 ; Dispensaire = 3 ; Hôpital = 4 ; Autres = 5 ; Ne sait pas = 9)</w:t>
      </w:r>
    </w:p>
    <w:p>
      <w:pPr>
        <w:pStyle w:val="Normal"/>
        <w:spacing w:lineRule="auto" w:line="36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Pour les questions P14 à P17</w:t>
      </w:r>
      <w:r>
        <w:rPr>
          <w:i/>
          <w:iCs/>
          <w:sz w:val="18"/>
          <w:szCs w:val="18"/>
        </w:rPr>
        <w:t xml:space="preserve"> (Oui = 1 ; Non = 2 ; Ne sait pas = 9)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14) A-t-il été long et / ou pénibl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15) S'est-il déroulé sous péridurale ou anesthésie général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16) S'est-il déroulé par césarienn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17) A-t-il été pratiqué avec les forceps, les ventouses</w:t>
      </w:r>
      <w:r>
        <w:rPr/>
        <w:t xml:space="preserve"> </w:t>
      </w:r>
      <w:r>
        <w:rPr>
          <w:sz w:val="20"/>
          <w:szCs w:val="20"/>
        </w:rPr>
        <w:t>ou autres moyens physiques ?</w:t>
        <w:tab/>
        <w:t>/___/</w:t>
        <w:tab/>
        <w:tab/>
        <w:t>/___/</w:t>
      </w:r>
      <w:r>
        <w:br w:type="page"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59020</wp:posOffset>
                </wp:positionH>
                <wp:positionV relativeFrom="paragraph">
                  <wp:posOffset>33655</wp:posOffset>
                </wp:positionV>
                <wp:extent cx="0" cy="77895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2.65pt" to="382.6pt,61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A la naissance :</w:t>
      </w:r>
      <w:r>
        <w:rPr>
          <w:i/>
          <w:iCs/>
        </w:rPr>
        <w:t xml:space="preserve"> </w:t>
        <w:tab/>
        <w:tab/>
        <w:tab/>
        <w:tab/>
        <w:tab/>
        <w:tab/>
        <w:tab/>
        <w:tab/>
      </w:r>
      <w:r>
        <w:rPr>
          <w:sz w:val="20"/>
          <w:szCs w:val="20"/>
        </w:rPr>
        <w:t>Ne rien inscrire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</w:t>
      </w:r>
      <w:r>
        <w:rPr>
          <w:sz w:val="20"/>
          <w:szCs w:val="20"/>
        </w:rPr>
        <w:t>dans la colonne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i/>
          <w:iCs/>
        </w:rPr>
        <w:tab/>
      </w:r>
      <w:r>
        <w:rPr>
          <w:b/>
          <w:bCs/>
          <w:i/>
          <w:iCs/>
          <w:sz w:val="20"/>
          <w:szCs w:val="20"/>
        </w:rPr>
        <w:t>Pour les questions P18 à P19</w:t>
      </w:r>
      <w:r>
        <w:rPr>
          <w:i/>
          <w:iCs/>
          <w:sz w:val="20"/>
          <w:szCs w:val="20"/>
        </w:rPr>
        <w:t xml:space="preserve"> (</w:t>
      </w:r>
      <w:r>
        <w:rPr>
          <w:i/>
          <w:iCs/>
          <w:sz w:val="18"/>
          <w:szCs w:val="18"/>
        </w:rPr>
        <w:t>Oui = 1 ; Non = 2 ; Ne sait pas = 9)</w:t>
      </w:r>
      <w:r>
        <w:rPr>
          <w:sz w:val="18"/>
          <w:szCs w:val="18"/>
        </w:rPr>
        <w:t xml:space="preserve"> </w:t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18) Le sujet enquêté est-il né prématuré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19) Le sujet enquêté a-t-il crié immédiatement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P20) Poids de naissance ? </w:t>
      </w:r>
      <w:r>
        <w:rPr>
          <w:i/>
          <w:iCs/>
          <w:sz w:val="18"/>
          <w:szCs w:val="18"/>
        </w:rPr>
        <w:t>(en grammes)</w:t>
      </w:r>
      <w:r>
        <w:rPr>
          <w:sz w:val="20"/>
          <w:szCs w:val="20"/>
        </w:rPr>
        <w:tab/>
        <w:tab/>
        <w:tab/>
        <w:tab/>
        <w:t xml:space="preserve">        /___:___:___:___/    /___:___:___:___/</w:t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Allaitement 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21) L'allaitement du sujet enquêté a-t-il été</w:t>
      </w:r>
      <w:r>
        <w:rPr/>
        <w:t xml:space="preserve"> </w:t>
      </w:r>
      <w:r>
        <w:rPr>
          <w:sz w:val="20"/>
          <w:szCs w:val="20"/>
        </w:rPr>
        <w:t>ou est-il (si enfant)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Maternel = 1 ; Artificiel = 2 ; Mixte = 3 ; Ne sait pas = 9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0"/>
          <w:szCs w:val="20"/>
        </w:rPr>
        <w:t>Développement psychomoteur pendant l’enfance 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22) Le développement psychomoteur dans l'enfance du sujet a-t-il été</w:t>
      </w:r>
      <w:r>
        <w:rPr/>
        <w:t xml:space="preserve"> ?</w:t>
      </w:r>
    </w:p>
    <w:p>
      <w:pPr>
        <w:pStyle w:val="Normal"/>
        <w:spacing w:lineRule="auto" w:line="360"/>
        <w:ind w:right="-567" w:hanging="0"/>
        <w:rPr/>
      </w:pPr>
      <w:r>
        <w:rPr/>
        <w:tab/>
      </w:r>
      <w:r>
        <w:rPr>
          <w:i/>
          <w:iCs/>
          <w:sz w:val="18"/>
          <w:szCs w:val="18"/>
        </w:rPr>
        <w:t>(Normal = 1 ; Anormal = 2 ; Ne sait pas = 9)</w:t>
      </w:r>
      <w:r>
        <w:rPr/>
        <w:tab/>
        <w:tab/>
        <w:tab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3) Si anormal, préciser :  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Antécédents médicaux :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Pour les questions P24, 25, 27, 30, 32, 35, 36, 39, 42, 44.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b/>
          <w:bCs/>
          <w:sz w:val="20"/>
          <w:szCs w:val="20"/>
        </w:rPr>
        <w:tab/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4) Le sujet a-t-il eu une rougeole sévèr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25) Le sujet a-t-il eu une encéphalite et / ou une encéphalopathie</w:t>
      </w:r>
      <w:r>
        <w:rPr/>
        <w:t xml:space="preserve"> </w:t>
      </w:r>
      <w:r>
        <w:rPr>
          <w:sz w:val="20"/>
          <w:szCs w:val="20"/>
        </w:rPr>
        <w:t xml:space="preserve">? </w:t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6) Si oui, préciser : 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7) Le sujet a-t-il eu une méningit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28) Si oui, préciser : 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29) Si autre(s) affection(s) importante(s), préciser</w:t>
      </w:r>
      <w:r>
        <w:rPr/>
        <w:t xml:space="preserve"> </w:t>
      </w:r>
      <w:r>
        <w:rPr>
          <w:sz w:val="20"/>
          <w:szCs w:val="20"/>
        </w:rPr>
        <w:t>: 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P30) Le sujet a-t-il été (ou est-il) hospitalisé pour une ou plusieurs autre(s) affection(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" w:cs="Times"/>
        </w:rPr>
        <w:t xml:space="preserve">      </w:t>
      </w:r>
      <w:r>
        <w:rPr>
          <w:rFonts w:eastAsia="Times" w:cs="Times"/>
          <w:sz w:val="20"/>
          <w:szCs w:val="20"/>
        </w:rPr>
        <w:t xml:space="preserve"> </w:t>
      </w:r>
      <w:r>
        <w:rPr>
          <w:sz w:val="20"/>
          <w:szCs w:val="20"/>
        </w:rPr>
        <w:t>que son épilepsie ?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31) Si oui, préciser la ou lesquelles : 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32)</w:t>
      </w:r>
      <w:r>
        <w:rPr/>
        <w:t xml:space="preserve"> </w:t>
      </w:r>
      <w:r>
        <w:rPr>
          <w:sz w:val="20"/>
          <w:szCs w:val="20"/>
        </w:rPr>
        <w:t xml:space="preserve">Le sujet a-t-il eu un traumatisme crânien avec perte de connaissance avant la </w:t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survenue de ses crises d’épilepsie</w:t>
      </w:r>
      <w:r>
        <w:rPr/>
        <w:t xml:space="preserve"> </w:t>
      </w:r>
      <w:r>
        <w:rPr>
          <w:sz w:val="20"/>
          <w:szCs w:val="20"/>
        </w:rPr>
        <w:t>?</w:t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33) Si oui, préciser le type de traumatisme : ............................................................... 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34)</w:t>
      </w:r>
      <w:r>
        <w:rPr/>
        <w:t xml:space="preserve"> </w:t>
      </w:r>
      <w:r>
        <w:rPr>
          <w:sz w:val="20"/>
          <w:szCs w:val="20"/>
        </w:rPr>
        <w:t>Si oui, quel a été le délai entre le traumatisme et l’apparition de la comitialité</w:t>
      </w:r>
      <w:r>
        <w:rPr/>
        <w:t xml:space="preserve"> </w:t>
      </w:r>
      <w:r>
        <w:rPr>
          <w:sz w:val="20"/>
          <w:szCs w:val="20"/>
        </w:rPr>
        <w:t xml:space="preserve">? </w:t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Moins de 2 ans = 1 ; Plus de 2 ans = 2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35220</wp:posOffset>
                </wp:positionH>
                <wp:positionV relativeFrom="paragraph">
                  <wp:posOffset>79375</wp:posOffset>
                </wp:positionV>
                <wp:extent cx="15240" cy="79267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79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6.25pt" to="389.75pt,63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Ne rien inscrire</w:t>
      </w:r>
    </w:p>
    <w:p>
      <w:pPr>
        <w:pStyle w:val="Normal"/>
        <w:ind w:right="-567" w:hanging="0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 xml:space="preserve">     dans la colonn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5) Le sujet a-t-il eu un coma prolongé post traumatique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36) L’épilepsie a-t-elle débuté après une maladie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37) Si oui, préciser : 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38) Si oui, préciser le délai d’apparition de la comitialité</w:t>
      </w:r>
      <w:r>
        <w:rPr/>
        <w:t xml:space="preserve"> </w:t>
      </w:r>
      <w:r>
        <w:rPr>
          <w:sz w:val="20"/>
          <w:szCs w:val="20"/>
        </w:rPr>
        <w:t xml:space="preserve">après cette maladie ? 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Moins de 2 ans = 1 ; Plus de 2 ans = 2 ; Ne sait pas = 9)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P39) Le sujet enquêté a-t-il gardé des séquelles neurologiques d'une ou de plusieurs maladie(s)</w:t>
      </w:r>
      <w:r>
        <w:rPr/>
        <w:t xml:space="preserve"> </w:t>
      </w:r>
      <w:r>
        <w:rPr>
          <w:sz w:val="20"/>
          <w:szCs w:val="20"/>
        </w:rPr>
        <w:t>?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0) Si oui, préciser quelle(s) séquelle(s) : 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41) Si oui, préciser de quelle(s) maladie(s)</w:t>
      </w:r>
      <w:r>
        <w:rPr/>
        <w:t xml:space="preserve"> </w:t>
      </w:r>
      <w:r>
        <w:rPr>
          <w:sz w:val="20"/>
          <w:szCs w:val="20"/>
        </w:rPr>
        <w:t>: 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Toxiques 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2) Le sujet enquêté consomme-t-il ou a-t-il consommé de façon excessive de l’alcool ?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3) Si oui, préciser la durée de cette intoxication (en années) :</w:t>
        <w:tab/>
        <w:tab/>
        <w:t xml:space="preserve">       /___:___/</w:t>
        <w:tab/>
        <w:t xml:space="preserve">         /___:___/</w:t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P44) Le sujet enquêté consomme-t-il ou a-t-il consommé de la drogue ?</w:t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45) Si oui, préciser le ou les type(s) de stupéfiant : ...................................................... </w:t>
        <w:tab/>
        <w:tab/>
        <w:t>/___/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46) Si oui, préciser la ou les voie(s) d’administration : ................................................. 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  <w:t>Contacts répétés avec les animaux suivants :</w:t>
      </w:r>
      <w:r>
        <w:rPr/>
        <w:t xml:space="preserve"> 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47) Chiens ou chat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48) Porcs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P49) Si autres, préciser : 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jc w:val="both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  <w:r>
        <w:br w:type="page"/>
      </w:r>
    </w:p>
    <w:p>
      <w:pPr>
        <w:pStyle w:val="Normal"/>
        <w:ind w:righ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XAMEN CLINIQUE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50460</wp:posOffset>
                </wp:positionH>
                <wp:positionV relativeFrom="paragraph">
                  <wp:posOffset>193675</wp:posOffset>
                </wp:positionV>
                <wp:extent cx="635" cy="74377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.25pt" to="389.8pt,60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ns la colonn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CE1) En dehors de la ou des crise(s), le sujet enquêté se plaint-il d'autre(s) trouble(s)</w:t>
      </w:r>
      <w:r>
        <w:rPr/>
        <w:t xml:space="preserve"> </w:t>
      </w:r>
      <w:r>
        <w:rPr>
          <w:sz w:val="20"/>
          <w:szCs w:val="20"/>
        </w:rPr>
        <w:t>?</w:t>
      </w:r>
    </w:p>
    <w:p>
      <w:pPr>
        <w:pStyle w:val="Normal"/>
        <w:spacing w:lineRule="auto" w:line="480"/>
        <w:ind w:right="-567" w:hanging="0"/>
        <w:rPr/>
      </w:pPr>
      <w:r>
        <w:rPr/>
        <w:tab/>
      </w:r>
      <w:r>
        <w:rPr>
          <w:i/>
          <w:iCs/>
          <w:sz w:val="18"/>
          <w:szCs w:val="18"/>
        </w:rPr>
        <w:t>(Oui = 1 ; Non = 2 ; Ne sait pas = 9)</w:t>
      </w:r>
      <w:r>
        <w:rPr/>
        <w:t xml:space="preserve">  </w:t>
      </w:r>
      <w:r>
        <w:rPr>
          <w:sz w:val="20"/>
          <w:szCs w:val="20"/>
        </w:rPr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CE2) Si oui, préciser : ....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  <w:t>Examen général</w:t>
      </w:r>
      <w:r>
        <w:rPr>
          <w:sz w:val="20"/>
          <w:szCs w:val="20"/>
        </w:rPr>
        <w:t xml:space="preserve">  :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CE3) L'état général apparent du sujet enquêté est-il ?</w:t>
        <w:tab/>
        <w:tab/>
        <w:tab/>
        <w:tab/>
        <w:tab/>
        <w:t>/___/</w:t>
        <w:tab/>
        <w:tab/>
        <w:t xml:space="preserve"> 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 = 1 ; Correct = 2 ; Mauvais = 3 ; Ne sait pas = 9)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CE4) Poids</w:t>
      </w:r>
      <w:r>
        <w:rPr>
          <w:i/>
          <w:iCs/>
          <w:sz w:val="20"/>
          <w:szCs w:val="20"/>
        </w:rPr>
        <w:t xml:space="preserve"> (en kilogrammes)</w:t>
      </w:r>
      <w:r>
        <w:rPr>
          <w:sz w:val="20"/>
          <w:szCs w:val="20"/>
        </w:rPr>
        <w:t xml:space="preserve"> ?</w:t>
        <w:tab/>
        <w:tab/>
        <w:tab/>
        <w:tab/>
        <w:tab/>
        <w:tab/>
        <w:t xml:space="preserve">  /___:___:___/</w:t>
        <w:tab/>
        <w:tab/>
        <w:t>/___:___: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CE5) Taille</w:t>
      </w:r>
      <w:r>
        <w:rPr>
          <w:i/>
          <w:iCs/>
          <w:sz w:val="20"/>
          <w:szCs w:val="20"/>
        </w:rPr>
        <w:t xml:space="preserve"> (en centimètres)</w:t>
      </w:r>
      <w:r>
        <w:rPr>
          <w:sz w:val="20"/>
          <w:szCs w:val="20"/>
        </w:rPr>
        <w:t xml:space="preserve"> ?</w:t>
        <w:tab/>
        <w:tab/>
        <w:tab/>
        <w:tab/>
        <w:tab/>
        <w:tab/>
        <w:t xml:space="preserve">  /___:___:___/</w:t>
        <w:tab/>
        <w:tab/>
        <w:t>/___: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>Examen neurologique :</w:t>
      </w:r>
    </w:p>
    <w:p>
      <w:pPr>
        <w:pStyle w:val="Normal"/>
        <w:spacing w:lineRule="auto" w:line="480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6) Examen neurologique normal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CE7) Si examen neurologique</w:t>
      </w:r>
      <w:r>
        <w:rPr>
          <w:b/>
          <w:bCs/>
          <w:sz w:val="20"/>
          <w:szCs w:val="20"/>
        </w:rPr>
        <w:t xml:space="preserve"> anormal</w:t>
      </w:r>
      <w:r>
        <w:rPr>
          <w:sz w:val="20"/>
          <w:szCs w:val="20"/>
        </w:rPr>
        <w:t>, préciser les signes et le diagnostic :</w:t>
        <w:tab/>
        <w:tab/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CE8) Le sujet enquêté présente-t-il un retard mental ? 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Oui = 1 ; Non = 2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CE9) Si oui, ce retard mental est-il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Léger = 1 ; Moyen = 2 ; Profond = 3 ; Ne sait pas = 9)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480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41900</wp:posOffset>
                </wp:positionH>
                <wp:positionV relativeFrom="paragraph">
                  <wp:posOffset>33655</wp:posOffset>
                </wp:positionV>
                <wp:extent cx="635" cy="59442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.65pt" to="397pt,47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Ne rien inscrir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dans la colonn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</w:rPr>
        <w:t>Examen des autres appareils</w:t>
      </w:r>
      <w:r>
        <w:rPr>
          <w:i/>
          <w:iCs/>
        </w:rPr>
        <w:t xml:space="preserve"> :</w:t>
      </w:r>
    </w:p>
    <w:p>
      <w:pPr>
        <w:pStyle w:val="Normal"/>
        <w:spacing w:lineRule="auto" w:line="480"/>
        <w:ind w:right="-567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b/>
          <w:bCs/>
          <w:i/>
          <w:iCs/>
          <w:sz w:val="20"/>
          <w:szCs w:val="20"/>
        </w:rPr>
        <w:tab/>
        <w:t>Pour les questions CE10 à CE18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(Normal = 1 ; Anormal = 2 ; Non fait = 3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0) Cardio-vasculair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1) Respiratoir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2) Digestif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3) Endocrinien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4) Génital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5) Urinaire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6) O.R.L. ?</w:t>
        <w:tab/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7) Ophtalmologique ?</w:t>
        <w:tab/>
        <w:tab/>
        <w:tab/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8) Dermatologique (dont brûlures et nodules) ?</w:t>
        <w:tab/>
        <w:tab/>
        <w:tab/>
        <w:tab/>
        <w:tab/>
        <w:t xml:space="preserve">  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CE19) Si examen anormal, préciser : ............................................................................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b/>
          <w:b/>
          <w:bCs/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6660</wp:posOffset>
                </wp:positionH>
                <wp:positionV relativeFrom="paragraph">
                  <wp:posOffset>279400</wp:posOffset>
                </wp:positionV>
                <wp:extent cx="0" cy="7589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22pt" to="395.8pt,61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>EXAMENS COMPLEMENTAIRES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Ne rien inscrir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dans la colonne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Bilan biologique sanguin</w:t>
      </w:r>
      <w:r>
        <w:rPr>
          <w:i/>
          <w:iCs/>
          <w:sz w:val="18"/>
          <w:szCs w:val="18"/>
        </w:rPr>
        <w:t xml:space="preserve"> : (Normal = 1 ; Anormal = 2 ; Non fait = 3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) Numération Formule Sanguin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) Si anormal, préciser : 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) Vitesse de Sédimentation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) Si anormal, préciser : 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5) Urée ?</w:t>
        <w:tab/>
        <w:tab/>
        <w:t xml:space="preserve"> </w:t>
        <w:tab/>
        <w:tab/>
        <w:t xml:space="preserve">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6) Si anormal, préciser : 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7) Créatininémie ?</w:t>
        <w:tab/>
        <w:tab/>
        <w:tab/>
        <w:t xml:space="preserve">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8) Si anormal, préciser : .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9) Glycémie à jeu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0) Si anormal, préciser : .......................................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1) Electrophorèse de l'hémoglobin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2) Si anormal, préciser : ............................................................................................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3) Si autres examens biologiques, préciser lesquels : .......................................................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4) Si autres examens biologiques, préciser leurs résultats : 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i/>
          <w:i/>
          <w:iCs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Neuro-imagerie</w:t>
      </w:r>
      <w:r>
        <w:rPr>
          <w:i/>
          <w:iCs/>
          <w:sz w:val="18"/>
          <w:szCs w:val="18"/>
        </w:rPr>
        <w:t xml:space="preserve"> : (Normal = 1 ; Anormal = 2 ; Non fait = 3 ; Ne sait pas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5) Radiographie(s) du crâne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6) Tomodensitométrie cérébral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7) Imagerie par résonance magnétique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8) Si examen anormal, préciser la localisation et le type d’anomalie : 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19) Si autres examens radiologiques, préciser lesquels : ......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0) Si autres examens radiologiques, préciser leurs résultats : 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ind w:righ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59020</wp:posOffset>
                </wp:positionH>
                <wp:positionV relativeFrom="paragraph">
                  <wp:posOffset>-194945</wp:posOffset>
                </wp:positionV>
                <wp:extent cx="0" cy="81095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15.35pt" to="382.6pt,62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dans la colonne</w:t>
      </w:r>
    </w:p>
    <w:p>
      <w:pPr>
        <w:pStyle w:val="Normal"/>
        <w:spacing w:lineRule="auto" w:line="48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 xml:space="preserve">Bilan électroencéphalographique (EEG) </w:t>
      </w:r>
      <w:r>
        <w:rPr>
          <w:sz w:val="20"/>
          <w:szCs w:val="20"/>
        </w:rPr>
        <w:t>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I21) Un ou des examen(s) électroencéphalographique a ou ont-il(s) été déjà effectué(s)</w:t>
      </w:r>
      <w:r>
        <w:rPr/>
        <w:t xml:space="preserve"> </w:t>
      </w:r>
      <w:r>
        <w:rPr>
          <w:sz w:val="20"/>
          <w:szCs w:val="20"/>
        </w:rPr>
        <w:t>?</w:t>
      </w:r>
    </w:p>
    <w:p>
      <w:pPr>
        <w:pStyle w:val="Normal"/>
        <w:spacing w:lineRule="auto" w:line="480"/>
        <w:ind w:right="-567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Oui = 1 ; Non  = 2 ; Ne sait pas = 9)</w:t>
      </w:r>
      <w:r>
        <w:rPr>
          <w:sz w:val="20"/>
          <w:szCs w:val="20"/>
        </w:rPr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 xml:space="preserve">PI22) L’examen EEG était-il effectué en phase ? </w:t>
      </w:r>
      <w:r>
        <w:rPr/>
        <w:tab/>
        <w:tab/>
        <w:tab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Critique = 1 ; Intercritique = 2 ; Ne sait pas = 9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 xml:space="preserve">PI23) Un des EEGs était-il anormal ? 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 = 2 ; Ne sait pas = 9)</w:t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 xml:space="preserve">Si au moins un EEG était anormal décrivez le plus significatif </w:t>
      </w:r>
      <w:r>
        <w:rPr>
          <w:b/>
          <w:bCs/>
          <w:i/>
          <w:iCs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/>
        <w:ind w:right="-567" w:hanging="0"/>
        <w:rPr/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4) Pointes ou pointes ond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25) Pointes ondes généralisées à 3 cycles / secondes ou plus ?</w:t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I26) Photosensibilité ? 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I27) Pointes focal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I28) Ondes lentes focales</w:t>
      </w:r>
      <w:r>
        <w:rPr/>
        <w:t xml:space="preserve"> </w:t>
      </w:r>
      <w:r>
        <w:rPr>
          <w:sz w:val="20"/>
          <w:szCs w:val="20"/>
        </w:rPr>
        <w:t>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I29) Pointes ondes et poly-pointes ondes généralisées ? 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0) Ondes lentes généralisées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PI31) Ralentissement de l’activité de fond ? 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2) Si autres anomalies à l’EEG, préciser lesquelles : ............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3) Si autres anomalies à l’EEG, préciser leurs localisations : ..................................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>PI34)</w:t>
      </w:r>
      <w:r>
        <w:rPr/>
        <w:t xml:space="preserve"> </w:t>
      </w:r>
      <w:r>
        <w:rPr>
          <w:sz w:val="20"/>
          <w:szCs w:val="20"/>
        </w:rPr>
        <w:t>Existait-t-il une corrélation électro-clinique</w:t>
      </w:r>
      <w:r>
        <w:rPr/>
        <w:t xml:space="preserve"> </w:t>
      </w:r>
      <w:r>
        <w:rPr>
          <w:sz w:val="20"/>
          <w:szCs w:val="20"/>
        </w:rPr>
        <w:t xml:space="preserve">?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5) Préciser les éléments électroencéphalographiques les plus pertinents pour déterminer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 </w:t>
      </w:r>
      <w:r>
        <w:rPr>
          <w:sz w:val="20"/>
          <w:szCs w:val="20"/>
        </w:rPr>
        <w:t>l’étiologie de cette épilepsie ? ......................................................................</w:t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43780</wp:posOffset>
                </wp:positionH>
                <wp:positionV relativeFrom="paragraph">
                  <wp:posOffset>5080</wp:posOffset>
                </wp:positionV>
                <wp:extent cx="0" cy="7132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0.4pt" to="381.4pt,56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ns la colonn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Bilan sérologique</w:t>
      </w:r>
      <w:r>
        <w:rPr>
          <w:i/>
          <w:iCs/>
          <w:sz w:val="20"/>
          <w:szCs w:val="20"/>
        </w:rPr>
        <w:t xml:space="preserve"> :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1 ère cas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Normal = 1 ; Anormal = 2 ; Non fait = 3 ; Ne sait pas = 9)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>2 ème cas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Sérum = S ; Liquide céphalorachidien = L ; Sérum + liquide céphalorachidien = B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6) VIH</w:t>
        <w:tab/>
        <w:tab/>
        <w:tab/>
        <w:tab/>
        <w:tab/>
        <w:tab/>
        <w:t xml:space="preserve">1 : /___/ </w:t>
        <w:tab/>
        <w:t>2 : /___/</w:t>
        <w:tab/>
        <w:t xml:space="preserve">       </w:t>
        <w:tab/>
        <w:t xml:space="preserve">/___/    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7) Syphilis</w:t>
        <w:tab/>
        <w:tab/>
        <w:tab/>
        <w:tab/>
        <w:tab/>
        <w:tab/>
        <w:t xml:space="preserve">1 : /___/ </w:t>
        <w:tab/>
        <w:t>2 : /___/</w:t>
        <w:tab/>
        <w:t xml:space="preserve">       </w:t>
        <w:tab/>
        <w:t xml:space="preserve">/___/    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8) Toxoplasmose</w:t>
        <w:tab/>
        <w:tab/>
        <w:tab/>
        <w:tab/>
        <w:tab/>
        <w:t xml:space="preserve">1 : /___/ </w:t>
        <w:tab/>
        <w:t>2 : /___/</w:t>
        <w:tab/>
        <w:t xml:space="preserve">       </w:t>
        <w:tab/>
        <w:t xml:space="preserve">/___/    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39) Cysticercose</w:t>
        <w:tab/>
        <w:tab/>
        <w:tab/>
        <w:tab/>
        <w:tab/>
        <w:t xml:space="preserve">1 : /___/ </w:t>
        <w:tab/>
        <w:t>2 : /___/</w:t>
        <w:tab/>
        <w:t xml:space="preserve">       </w:t>
        <w:tab/>
        <w:t xml:space="preserve">/___/    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0) Bilharziose</w:t>
        <w:tab/>
        <w:tab/>
        <w:tab/>
        <w:tab/>
        <w:tab/>
        <w:tab/>
        <w:t xml:space="preserve">1 : /___/ </w:t>
        <w:tab/>
        <w:t>2 : /___/</w:t>
        <w:tab/>
        <w:t xml:space="preserve">       </w:t>
        <w:tab/>
        <w:t xml:space="preserve">/___/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1) Si autres examens sérologiques, préciser lesquels :</w:t>
        <w:tab/>
        <w:tab/>
        <w:tab/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2) Si autres examens sérologiques, préciser leurs résultats : 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Bilan microbiologique :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 xml:space="preserve"> (bactéries, virus, parasites)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PI43) Des prélèvements microbiologiques ont-ils été effectués</w:t>
      </w:r>
      <w:r>
        <w:rPr/>
        <w:t xml:space="preserve"> ?</w:t>
        <w:tab/>
        <w:tab/>
        <w:t xml:space="preserve">     </w:t>
      </w:r>
      <w:r>
        <w:rPr>
          <w:sz w:val="20"/>
          <w:szCs w:val="20"/>
        </w:rPr>
        <w:t>/___/</w:t>
        <w:tab/>
        <w:t xml:space="preserve">      </w:t>
        <w:tab/>
        <w:t xml:space="preserve"> /___/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Oui =1 ; Non = 2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4) Si oui, préciser lesquels : .................................................................................</w:t>
        <w:tab/>
        <w:t xml:space="preserve">      </w:t>
        <w:tab/>
        <w:t xml:space="preserve"> 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PI45) Si oui, préciser leurs résultats : .........................................................................</w:t>
        <w:tab/>
        <w:t xml:space="preserve">       </w:t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IOLOGIES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24780</wp:posOffset>
                </wp:positionH>
                <wp:positionV relativeFrom="paragraph">
                  <wp:posOffset>213995</wp:posOffset>
                </wp:positionV>
                <wp:extent cx="0" cy="73323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6.85pt" to="411.4pt,59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ans la colonn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1) L'étiologie de l'épilepsie est-elle ? </w:t>
        <w:tab/>
        <w:tab/>
        <w:tab/>
        <w:tab/>
        <w:tab/>
        <w:tab/>
        <w:t>/___/</w:t>
        <w:tab/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Certaine = 1 ; Suspecte = 2 ; Ne sait pas = 9)</w:t>
      </w:r>
      <w:r>
        <w:rPr>
          <w:i/>
          <w:iCs/>
          <w:sz w:val="20"/>
          <w:szCs w:val="20"/>
        </w:rPr>
        <w:tab/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2) Si la cause de cette épilepsie est certaine ou suspecte, définir le caractère de cette épilepsie : </w:t>
        <w:tab/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/___/</w:t>
        <w:tab/>
        <w:tab/>
        <w:tab/>
        <w:t>/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Idiopathiqu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épilepsie identifiée sur des éléments électro-cliniques,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le plus souvent héréditaire) = 1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Symptomatique </w:t>
      </w:r>
      <w:r>
        <w:rPr>
          <w:i/>
          <w:iCs/>
          <w:sz w:val="20"/>
          <w:szCs w:val="20"/>
        </w:rPr>
        <w:t>(épilepsie en rapport avec des lésions cérébrales anciennes fixées,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stables ou non évolutives) = 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ab/>
        <w:t>Symptomatique</w:t>
      </w:r>
      <w:r>
        <w:rPr>
          <w:i/>
          <w:iCs/>
          <w:sz w:val="20"/>
          <w:szCs w:val="20"/>
        </w:rPr>
        <w:t xml:space="preserve"> (épilepsie en rapport avec une affection cérébrale en cours d’évolution) = 3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pacing w:lineRule="auto" w:line="480"/>
        <w:ind w:right="-567" w:hanging="0"/>
        <w:rPr/>
      </w:pPr>
      <w:r>
        <w:rPr>
          <w:b/>
          <w:bCs/>
          <w:sz w:val="20"/>
          <w:szCs w:val="20"/>
        </w:rPr>
        <w:tab/>
        <w:t>Cryptogéniqu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épilepsie non classable comme idiopathique ou symptomatique,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 sans composante génétique) = 4</w:t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E3) Si le caractère de l’épilepsie est symptomatique, préciser la cause : </w:t>
        <w:tab/>
        <w:tab/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E4) </w:t>
      </w:r>
      <w:r>
        <w:rPr>
          <w:b/>
          <w:bCs/>
          <w:sz w:val="20"/>
          <w:szCs w:val="20"/>
        </w:rPr>
        <w:t>Conclusion sur l’étiologie probable de cette épilepsie :</w:t>
      </w:r>
      <w:r>
        <w:rPr>
          <w:sz w:val="20"/>
          <w:szCs w:val="20"/>
        </w:rPr>
        <w:t xml:space="preserve"> </w:t>
        <w:tab/>
        <w:tab/>
        <w:tab/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>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ITEMENTS</w:t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41900</wp:posOffset>
                </wp:positionH>
                <wp:positionV relativeFrom="paragraph">
                  <wp:posOffset>41275</wp:posOffset>
                </wp:positionV>
                <wp:extent cx="635" cy="7280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8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.25pt" to="397pt,57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ans la colonn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>T1) Quel est ou était le type de traitement anti-épileptique pris par le sujet</w:t>
      </w:r>
      <w:r>
        <w:rPr/>
        <w:t xml:space="preserve"> </w:t>
      </w:r>
      <w:r>
        <w:rPr>
          <w:sz w:val="20"/>
          <w:szCs w:val="20"/>
        </w:rPr>
        <w:t>?</w:t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Traditionnel = 1 ; Médicamenteux = 2 ; Mixte (1 et 2) = 3 ; Successif (1 puis 2) = 4 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Successif (2 puis 1) = 5 ; Pas de traitement = 6 ; Ne sait pas = 9)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 xml:space="preserve">T2) Si la réponse à la question T1 est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ou </w:t>
      </w:r>
      <w:r>
        <w:rPr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, préciser le délai entre les prises des 2 types de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Times" w:cs="Times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raitement </w:t>
      </w:r>
      <w:r>
        <w:rPr>
          <w:i/>
          <w:iCs/>
          <w:sz w:val="20"/>
          <w:szCs w:val="20"/>
        </w:rPr>
        <w:t>(en mois)</w:t>
      </w:r>
      <w:r>
        <w:rPr>
          <w:sz w:val="20"/>
          <w:szCs w:val="20"/>
        </w:rPr>
        <w:t xml:space="preserve"> : </w:t>
        <w:tab/>
        <w:tab/>
        <w:tab/>
        <w:tab/>
        <w:tab/>
        <w:tab/>
        <w:tab/>
        <w:t>/___:___:___/</w:t>
        <w:tab/>
        <w:tab/>
        <w:t>/___:___: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Si traitement traditionnel :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3) Qui a donné le traitement ? 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Auto-prescription ou famille = 1 ; Sorcier = 2 ; Tradipraticien = 3 ; Autres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4) Quelle est la nature des produits utilisés ? 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Végétal = 1 ; Animal = 2 ; Minéral = 3; Mixte = 4 ; Aucun produit utilisé = 5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5) Quel est le mode d'administration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Voie orale = 1 , Voie cutanée = 2 ; Scarifications = 3 ; Amulettes = 4 ; Inhalations =  5 ;</w:t>
      </w:r>
    </w:p>
    <w:p>
      <w:pPr>
        <w:pStyle w:val="Normal"/>
        <w:spacing w:lineRule="auto" w:line="480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Bains = 6 ; Prières ou incantations = 7 ; Autres = 8 ; Ne sait pas = 9)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6) Régularité de la prise du traitement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7) Si non, pourquoi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Raisons personnelles = 1 ; Médicaments parfois indisponibles = 2 ;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Pas d’argent pour acheter les médicaments  = 3 ; Autres = 4 ; Ne sait pas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T8) Si autres, préciser : ..................................................................................................</w:t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9) Efficacité du traitement (à apprécier par le sujet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10) Efficacité du traitement (à apprécier par l’entourage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11) Efficacité du traitement (à apprécier par le médecin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41900</wp:posOffset>
                </wp:positionH>
                <wp:positionV relativeFrom="paragraph">
                  <wp:posOffset>89535</wp:posOffset>
                </wp:positionV>
                <wp:extent cx="635" cy="78847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7.05pt" to="397pt,62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Ne rien inscrire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dans la colonne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Si traitement médicamenteux</w:t>
      </w:r>
      <w:r>
        <w:rPr>
          <w:i/>
          <w:iCs/>
          <w:sz w:val="20"/>
          <w:szCs w:val="20"/>
        </w:rPr>
        <w:t xml:space="preserve"> :</w:t>
      </w:r>
    </w:p>
    <w:p>
      <w:pPr>
        <w:pStyle w:val="Normal"/>
        <w:ind w:right="-56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Pour les questions T12 à T21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18"/>
          <w:szCs w:val="18"/>
        </w:rPr>
        <w:t>(Oui = 1 ; Non = 2,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2) Barbituriqu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3) Diazepines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4) Diphényl hydantoïne ?</w:t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5) Carbamazepin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6) Ethosuximid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7) Valproate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8) Vigabatri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19) Gabapentin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0) Lamotrigine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1) Felbamate ?</w:t>
        <w:tab/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>T22) Autres, préciser : ...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3) Régularité de la prise du traitement ?</w:t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  <w:tab/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4) Si non, pourquoi ?</w:t>
        <w:tab/>
        <w:tab/>
        <w:tab/>
        <w:tab/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/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Raisons personnelles = 1 ; Médicaments parfois indisponibles = 2 ;</w:t>
      </w:r>
    </w:p>
    <w:p>
      <w:pPr>
        <w:pStyle w:val="Normal"/>
        <w:spacing w:lineRule="auto" w:line="360"/>
        <w:ind w:right="-567" w:hanging="0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Pas d’argent pour acheter les médicaments  = 3 ; Autres = 4 ; Ne sait pas = 9)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  <w:t>T25) Si autres, préciser : ...............................................................................................</w:t>
        <w:tab/>
        <w:tab/>
        <w:t>/___/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6) Efficacité du traitement (à apprécier par le sujet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7) Efficacité du traitement (à apprécier par l’entourage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28) Efficacité du traitement (à apprécier par le médecin) ?</w:t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i/>
          <w:iCs/>
          <w:sz w:val="18"/>
          <w:szCs w:val="18"/>
        </w:rPr>
        <w:t>(Bonne = 1 ; Moyenne = 2 ; Mauvaise = 3 ; Nulle = 4 ; Ne sait pas = 9)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T29) Effets indésirables liés au traitement anti-épileptique ? </w:t>
        <w:tab/>
        <w:tab/>
        <w:tab/>
        <w:tab/>
        <w:t>/___/</w:t>
        <w:tab/>
        <w:tab/>
        <w:t>/___/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(Aucun = 1 ; Léthargie, somnolence, ralentissement = 2 ; Ataxie, troubles de posture = 3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Hypertrophie gingivale = 4 ; Difficultés d'apprentissage = 5 ; Hyperactivité = 6 ;</w:t>
      </w:r>
    </w:p>
    <w:p>
      <w:pPr>
        <w:pStyle w:val="Normal"/>
        <w:ind w:right="-5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Rash cutané = 7 ; Autres = 8 ; Ne sait pas = 9)</w:t>
      </w:r>
    </w:p>
    <w:p>
      <w:pPr>
        <w:pStyle w:val="Normal"/>
        <w:spacing w:lineRule="auto" w:line="36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>T30) Dosages médicamenteux des anti-épileptiques :</w:t>
        <w:tab/>
        <w:tab/>
        <w:tab/>
        <w:tab/>
        <w:tab/>
        <w:t>/___/</w:t>
        <w:tab/>
        <w:tab/>
        <w:t>/___/</w:t>
      </w:r>
    </w:p>
    <w:p>
      <w:pPr>
        <w:pStyle w:val="Normal"/>
        <w:spacing w:lineRule="auto" w:line="480"/>
        <w:ind w:right="-567" w:hanging="0"/>
        <w:rPr/>
      </w:pPr>
      <w:r>
        <w:rPr>
          <w:i/>
          <w:iCs/>
          <w:sz w:val="20"/>
          <w:szCs w:val="20"/>
        </w:rPr>
        <w:tab/>
      </w:r>
      <w:r>
        <w:rPr>
          <w:i/>
          <w:iCs/>
          <w:sz w:val="18"/>
          <w:szCs w:val="18"/>
        </w:rPr>
        <w:t>(Oui = 1 ; Non = 2 ; Ne sait pas = 9)</w:t>
      </w:r>
    </w:p>
    <w:p>
      <w:pPr>
        <w:pStyle w:val="Normal"/>
        <w:spacing w:lineRule="auto" w:line="360"/>
        <w:ind w:right="-567" w:hanging="0"/>
        <w:rPr/>
      </w:pPr>
      <w:r>
        <w:rPr>
          <w:sz w:val="20"/>
          <w:szCs w:val="20"/>
        </w:rPr>
        <w:t>T31)</w:t>
      </w:r>
      <w:r>
        <w:rPr/>
        <w:t xml:space="preserve"> </w:t>
      </w:r>
      <w:r>
        <w:rPr>
          <w:sz w:val="20"/>
          <w:szCs w:val="20"/>
        </w:rPr>
        <w:t>Si oui, préciser</w:t>
      </w:r>
      <w:r>
        <w:rPr/>
        <w:t xml:space="preserve"> </w:t>
      </w:r>
      <w:r>
        <w:rPr>
          <w:sz w:val="20"/>
          <w:szCs w:val="20"/>
        </w:rPr>
        <w:t>: ...................................................................................................</w:t>
        <w:tab/>
        <w:t>/___/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rFonts w:eastAsia="Times" w:cs="Times"/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right="-567" w:hanging="0"/>
        <w:rPr/>
      </w:pPr>
      <w:r>
        <w:rPr>
          <w:sz w:val="20"/>
          <w:szCs w:val="20"/>
        </w:rPr>
        <w:tab/>
        <w:tab/>
      </w:r>
      <w:r>
        <w:rPr>
          <w:b/>
          <w:bCs/>
          <w:sz w:val="28"/>
          <w:szCs w:val="28"/>
        </w:rPr>
        <w:t>COMMENTAIRES DES INVESTIGATEURS</w:t>
      </w:r>
    </w:p>
    <w:p>
      <w:pPr>
        <w:pStyle w:val="Normal"/>
        <w:spacing w:lineRule="auto" w:line="480"/>
        <w:ind w:right="-567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76860</wp:posOffset>
                </wp:positionH>
                <wp:positionV relativeFrom="paragraph">
                  <wp:posOffset>142240</wp:posOffset>
                </wp:positionV>
                <wp:extent cx="6492875" cy="786384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786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11.2pt;width:511.2pt;height:619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rPr/>
    </w:pPr>
    <w:r>
      <w:rPr>
        <w:b/>
        <w:bCs/>
        <w:i/>
        <w:iCs/>
        <w:sz w:val="20"/>
        <w:szCs w:val="20"/>
      </w:rPr>
      <w:t>Date</w:t>
    </w:r>
    <w:r>
      <w:rPr>
        <w:i/>
        <w:iCs/>
        <w:sz w:val="18"/>
        <w:szCs w:val="18"/>
      </w:rPr>
      <w:t xml:space="preserve"> (JJ/MM/AAAA)</w:t>
    </w:r>
    <w:r>
      <w:rPr/>
      <w:t xml:space="preserve">  /__:__/__:__/__:__:__:__/                                         </w:t>
    </w:r>
    <w:r>
      <w:rPr>
        <w:b/>
        <w:bCs/>
        <w:i/>
        <w:iCs/>
      </w:rPr>
      <w:t>Code</w:t>
    </w:r>
  </w:p>
  <w:p>
    <w:pPr>
      <w:pStyle w:val="Header"/>
      <w:rPr/>
    </w:pPr>
    <w:r>
      <w:rPr>
        <w:b/>
        <w:bCs/>
        <w:i/>
        <w:iCs/>
        <w:sz w:val="20"/>
        <w:szCs w:val="20"/>
      </w:rPr>
      <w:t>Nom de l'investigateur</w:t>
    </w:r>
    <w:r>
      <w:rPr/>
      <w:t xml:space="preserve">  ........................</w:t>
    </w:r>
  </w:p>
  <w:p>
    <w:pPr>
      <w:pStyle w:val="Header"/>
      <w:rPr/>
    </w:pPr>
    <w:r>
      <w:rPr/>
      <w:tab/>
      <w:tab/>
      <w:t>/___:___:___/ /___:___/ /___:___/ /___:___:___:___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7:41:00Z</dcterms:created>
  <dc:creator>1</dc:creator>
  <dc:description/>
  <dc:language>en-US</dc:language>
  <cp:lastModifiedBy>ient</cp:lastModifiedBy>
  <cp:lastPrinted>1998-07-01T23:24:00Z</cp:lastPrinted>
  <dcterms:modified xsi:type="dcterms:W3CDTF">1998-10-14T15:52:00Z</dcterms:modified>
  <cp:revision>1</cp:revision>
  <dc:subject/>
  <dc:title>IDENTIFICATION</dc:title>
</cp:coreProperties>
</file>